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РНЫЙ И ПРОМЫШЛЕННЫЙ НАДЗОР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color w:val="000000"/>
        </w:rPr>
        <w:t>от 28 апреля 2003 г. № 2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color w:val="000000"/>
        </w:rPr>
        <w:t>Зарегистрировано в Минюсте РФ 30 апреля 2003 г. № 447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color w:val="000000"/>
        </w:rPr>
        <w:t>О ПОРЯДКЕ ВЫДАЧИ РАЗРЕШЕНИЙ НА ПРИМЕНЕНИЕ ВЗРЫВЧАТЫХ МАТЕРИАЛОВ ПРОМЫШЛЕННОГО НАЗНАЧЕНИЯ И ПРОВЕДЕНИЕ ВЗРЫВ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совершенствования взрывного дела и повышения безопасности взрывных работ разработано "Положение о порядке выдачи разрешений на применение взрывчатых материалов промышленного назначения и проведение взрывных работ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 России постановля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"Положение о порядке выдачи разрешений на применение взрывчатых материалов промышленного назначения и проведение взрывных работ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править "Положение о порядке выдачи разрешений на применение взрывчатых материалов промышленного назначения и проведение взрывных работ" в Министерство юстиции Российской Федерации для государственной регист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М.КУЛЬЕЧ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О ПОРЯДКЕ ВЫДАЧИ РАЗРЕШЕНИЙ НА ПРИМЕНЕНИЕ ВЗРЫВЧАТЫХ МАТЕРИАЛОВ ПРОМЫШЛЕННОГО НАЗНАЧЕНИЯ И ПРОВЕДЕНИЕ ВЗРЫВ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Д 13-537-0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Настоящее Положение разработано на основании Положения о Федеральном и промышленном надзоре России*, в соответствии с Федеральным законом "О промышленной безопасности опасных производственных объектов" от 21.07.97 № 116-ФЗ** и устанавливает порядок выдачи разрешений на испытания и применение новых, модернизированных или модифицированных взрывчатых материалов промышленного назначения (далее - "взрывчатые материалы") и проведение работ с ними на конкретных опасных производственных объектах (далее - "взрывные работы"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Утверждено Постановлением Правительства Российской Федерации от 03.12.2001 № 841 (Собрание законодательства Российской Федерации от 10.12.2001 № 50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* Собрание законодательства Российской Федерации, 1997, № 30, ст. 3588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 в действие настоящего Положения ускорит процедуру внедрения в производство новых взрывчатых материалов, будет способствовать решению вопросов совершенствования взрывного дела в Российской Федерации и создаст условия для повышения уровня промышленной безопасности взрывных работ в различных условиях их произво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Настоящее Положение обязательно для исполнения всеми организациями, осуществляющими разработку, совершенствование, испытание и применение взрывчатых матери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 все применяемые при взрывных работах в Российской Федерации взрывчатые материалы должны быть получены разрешения Госгортехнадзора России. До получения разрешения на применение взрывчатых материалов должны быть проведены их испытания в порядке, установленном настоящим Полож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ля различных типов взрывчатых материалов должна разрабатывается следующая документац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взрывчатых веществ, изделий из них заводского производства и средств инициирования - технические условия с руководством (инструкцией) по применен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взрывчатых веществ, изготавливаемых на стационарных пунктах и передвижных установках в организациях, ведущих взрывные работы, - технические условия с руководством (инструкцией) по применению; регламент технологического процесса произво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зарядов и зарядных комплектов, применяемых при прострелочных и взрывных работах в нефтяных, газовых и иных скважинах, - технические условия с руководством (инструкцией) по применению; регламент технологического процесса подготовки (зарядов, зарядных комплектов, прострелочных и взрывных аппаратов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рный перечень вопросов, которые следует включать в руководство (инструкцию) по применению взрывчатых материалов, указан в приложении 1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азрешения на постоянное применение взрывчатых материалов выдаются Госгортехнадзором России по установленной форме (приложение 2). Разрешения на испытания взрывчатых материалов в производственных условиях выдаются структурным подразделением Госгортехнадзора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Разрешения на проведение взрывных работ на конкретных опасных производственных объектах выдаются территориальными органами Госгортехнадзора России по установленной форме (приложение 3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Организации, ведущие взрывные работы, должны иметь руководства (инструкции) по применению соответствующих взрывчатых матери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II. Порядок выдачи разрешений на проведение испытаний взрывчатых материа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Разрабатываемые взрывчатые материалы подвергают следующим видам испытани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нтрольным испытаниям в экспертных организациях по безопасности работ в области взрывного дела, имеющих лицензию в соответствии с действующим законодательством, или на месте изготовления с обязательным участием разработчика и экспертной организ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варительным и приемочным или только приемочным в производственных услов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ловия проведения предварительных и приемочных испытаний должны охватывать всю область применения взрывчатых материалов, заявленную в технической докумен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Контрольные испытания проводятся с целью определения соответствия разработанных взрывчатых материалов требованиям, установленным в технической документации, а также выявления возможности и целесообразности проведения предварительных и приемочных или только приемочных испыт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Для проведения контрольных испытаний организация-разработчик представляет экспертной организации следующую документаци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мплект технической документации на взрывчатые материалы в соответствии с типом взрывчатых материал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-отчет с основными характеристиками нового взрывчатого материала и заключением комиссии о соответствии опытного образца технической докумен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Экспертная организация согласовывает с разработчиком взрывчатого материала показатели, по которым необходимо провести контрольные испытания, место их проведения, массу опытного образца (количество изделий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Результаты контрольных испытаний взрывчатого материала оформляются актом и заключением экспертной организации о достаточности установленных в технической документации мер безопасности, возможности и целесообразности допуска взрывчатого материала к предварительным испытаниям или только к приемочным испытаниям с указанием условий и области приме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Предварительные испытания взрывчатых материалов проводят в производственных условиях (в организациях-потребителях) или на специальных полигонах (в условиях, максимально приближенных к производственным) с целью определения их эффективности, уточнения области применения, необходимости разработки дополнительных мер безопасности и установления целесообразности проведения приемочных испыт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Приемочные испытания взрывчатых материалов проводят только в производственных условиях (в организациях-потребителях) для определения возможности получения разрешения на их постоянное примен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В разрешении на проведение предварительных или приемочных испытаний взрывчатых материалов указываются условия, объем, сроки испытаний и, при необходимости, дополнительные меры безопасности. Разрешение направляется заявителю, организациям-потребителям, в которых будут проводиться испытания, и территориальным органам Госгортехнадзора России, осуществляющим надзор в организациях, на объектах которых будут проводиться испыт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5. Для получения разрешения на проведение предварительных или приемочных испытаний заявитель представляет письмо-ходатайство каждой организации-потребителя, акт контрольных испытаний (акт предварительных испытаний, если они предшествовали приемочным), экспертное заключение, комплект документации в соответствии с типом взрывчатых материалов, программу и методику испытаний, разработанную организацией-потребителем, согласованную с разработчиком, экспертной организацией и, при необходимости, другими заинтересованными организациями. Перечень вопросов, которые рекомендуются для включения в программу и методику испытаний, указан в приложении 4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том масса опытной партии взрывчатых веществ, устанавливаемая в программе и методике испытаний, должна составля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взрывчатых веществ, предназначенных для подземных работ при ручном заряжании шпуров и скважин, не менее 1 т на предварительные и 3 т на приемочные испыт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взрывчатых веществ, предназначенных для подземных работ при механизированном заряжании шпуров и скважин, не менее 30 т на предварительные и 100 т на приемочные испыт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предохранительных взрывчатых веществ не менее 1 т на предварительные и 3 т на приемочные испыт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взрывчатых веществ, предназначенных для открытых работ, не менее 100 т на предварительные и 300 т на приемочные испыт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средств инициирования, зарядов и зарядных комплектов для прострелочных и взрывных работ масса опытной партии взрывчатых веществ для специальных работ устанавливается в программе и методике по согласованию с Госгортехнадзором России и экспертной организа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Предварительные и приемочные испытания проводят комиссии, образованные организациями, проводящими эти испытания. В состав комиссий должны также входить представители разработчика взрывчатых материалов, экспертной организации, выдавшей заключение, изготовителя взрывчатых материалов (по согласованию), территориального органа Госгортехнадзора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7. Результаты предварительных и приемочных испытаний оформляют актом. В акте испытаний комиссия дает рекомендации о возможности проведения приемочных испытаний (применения взрывчатых материалов в конкретных производственных условиях, согласовывает проект технической документации на взрывчатый материал) или с иным решением. В случае получения неудовлетворительных результатов экспертная организация обязана в акте изложить свои замечания. Форма акта приведена в приложении 5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Если в процессе проведения предварительных и приемочных испытаний взрывчатых материалов выявится угроза безопасности проведения работ, то испытания должны быть прекращены, о чем экспертная организация обязана уведомить Госгортехнадзор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В тех случаях, когда испытания не закончены в установленные разрешением сроки, организация, проводящая испытания, вправе обратиться в Госгортехнадзор России с ходатайством о продлении срока их проведения, представив при этом данные о выполненных объемах и результатах работ с объяснениями причин невыполнения сро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Разработчик взрывчатых материалов на основании акта приемочных испытаний и экспертного заключения согласовывает технические условия с Госгортехнадзором России и регистрирует и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III. Выдача разрешений на применение взрывчатых материа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 Для оформления разрешения на применение взрывчатых материалов заявитель представляет в Госгортехнадзор России соответствующее письмо, акт приемочных испытаний, заключение экспертной организации, комплект документации в соответствии с типом взрывчатых материалов (согласованные Госгортехнадзором России и зарегистрированные технические услов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. Решение об оформлении разрешения на применение взрывчатых материалов принимается Госгортехнадзором России с учетом соответствия представленной документации установленным требования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. В зависимости от типа и назначения взрывчатого материала Госгортехнадзор России устанавливает срок действия разрешения на его применение и ограничения в области исполь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 Разрешение на применение взрывчатых материалов направляется заявителю и в соответствующие территориальные органы Госгортехнадзора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 В дальнейшем внесение изменений в техническую документацию разрешается только по согласованию с Госгортехнадзором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Разрешения на применение в Российской Федерации взрывчатых материалов промышленного назначения иностранного производства оформляются в обще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IV. Порядок получения разрешений на проведение взрыв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 Для получения разрешения на проведение взрывных работ на конкретном опасном производственном объекте руководитель организации обязан представить в территориальный орган Госгортехнадзора России заявление, в котором указыв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именование организ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ста работ, их характер (постоянный или разовы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ведения о руководителе взрывных раб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меняемые взрывчатые материал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- сведения о месте хранения взрывчатых материалов (название склада, его расположение, принадлежность - собственный или арендованный, вместимость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. К заявлению прилаг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взрывных работах на земной поверхности: план местности с нанесением мест производства взрывных работ, границ опасной зоны и находящихся в ее пределах жилых и производственных зданий, сооружений, железных и шоссейных дорог, трубопроводов, линий электропередач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взрывных работах в подземных условиях: сведения об опасности шахты (рудника, объекта геолого-разведочных работ) по газу и пыл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взрывных работах в населенных пунктах и при обработке металлов энергией взрыва: проект на взрывные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сейсморазведочных работах с применением взрывчатых материалов: схемы профилей работ, типовая схема охраны опасной зо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выполнении взрывных работ на водных объектах и в прибрежной водоохранной зоне: копия разрешения органов рыбоохр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обходимости, в зависимости от сложности взрывных работ, территориальные органы Госгортехнадзора России могут потребовать и иные дополнительные материа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. Разрешение на проведение взрывных работ выдается на имя конкретного руководителя взрывных работ. При смене руководителя взрывных работ ранее выданное разрешение подлежит заме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ременного отсутствия (отпуск, командировка, болезнь) лица, на имя которого выдано разрешение, руководитель организации без переоформления ранее выданного разрешения может с соблюдением требований настоящего Положения возложить своим приказом исполнение его обязанностей на другое должностное лицо организации, имеющее право руководства взрывными рабо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. При взрывных работах по предупреждению аварий или ликвидации их последствий порядок получения разрешений определяется территориальным органом Госгортехнадзора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. Срок действия разрешения устанавливается территориальным органом Госгортехнадзора России в зависимости от характера взрывны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V. Порядок приостановки действия разрешений на испытания и применение взрывчатых материалов, на проведение взрыв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2. Госгортехнадзор России вправе приостановить действие разрешения на испытания и применение взрывчатых материалов, если применение указанного взрывчатого материала стало причиной аварии, несчастного случая, создало предпосылки к снижению уровня безопасности работ с ним, при поставке взрывчатых материалов, не соответствующих требованиям документации, а также при нарушении установленного порядка проведения испытаний взрывчатых матери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о восстановлении разрешения на испытания и применение взрывчатых материалов принимается Госгортехнадзором России на основании рассмотрения материалов заявителя с участием всех заинтересованных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3. Действие разрешения на проведение взрывных работ может быть приостановлено территориальным органом Госгортехнадзора России в случаях аварий и производственного травматизма при взрывных работах (действие разрешения приостанавливается до окончания расследования причин аварии или несчастного случая), при невыполнении организацией, ведущей взрывные работы, требований по обеспечению безопасности работ и сохранности взрывчатых матери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о восстановлении разрешения на проведение взрывных работ принимается территориальным органом Госгортехнадзора России после устранения организацией причин, вызвавших приостановку раз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ПРИМЕРНЫЙ ПЕРЕЧЕНЬ ВОПРОСОВ, КОТОРЫЕ СЛЕДУЕТ ВКЛЮЧАТЬ В РУКОВОДСТВО (ИНСТРУКЦИЮ) ПО ПРИМЕНЕНИЮ ВЗРЫВЧАТЫХ МАТЕРИА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Наименование и условное обозначение взрывчатого матери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значение и область применения. Номер и дата разрешения Госгортехнадзора России на применение (указывается на серийно изготавливаемую продукцию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ехнические показатели, определяющие потребительские свойства взрывчатого материала. Отдельно выделяются контролируемые и неконтролируемые (справочные) показатели. Показатели пожаровзрывоопасности и электростатической 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омплектность поставки (при ее наличи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писание упаковки и (при необходимости) порядок ее вскрытия. Маркировка взрывчатого материала и транспортной тары с указанием транспортной опасности гру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Механизированные операции с взрывчатым материалом на складах и на месте применения с указанием способа механизации. Доставка взрывчатого материала к месту работы. Возврат неиспользованного взрывчатого материала на скла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Требования безопасности при обращении со взрывчатым материалом (пожаровзрывоопасные свойства, предельно-допустимые концентрации вредных веществ в воздухе рабочей зоны, характер действия веществ на организм человека, меры и средства защиты от вредного воздействия, средства пожаротушен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Указания по доставке и размещению взрывчатого материала в шпуре или скважине. Способ инициир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валификация персон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Проверка показателей взрывчатого материала на складах при поступлении и в период хра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Условия хранения. Гарантийный срок хранения. Порядок использования по истечении гарантированного срока хра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Группа совместимости (опасности) при обращении со взрывчатым материал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Порядок уничт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Техническая документация для руководства при погрузочно-разгрузочных работах, транспортировании, хранении, применении и уничтожен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Порядок действия лиц при аварийных ситуац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образец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рный и промышленный надзор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Госгортехнадзор Росс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РЕ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применение взрывчатых материа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Дата ______________ № 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взрывчатого материала 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мер технических условий (стандарта) 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чик: 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готовитель (изготовители): 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 ОКП 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ание для выдачи разрешения 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1073"/>
        <w:gridCol w:w="1718"/>
        <w:gridCol w:w="2394"/>
        <w:gridCol w:w="220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ас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руппа совмести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ийный номер ООН издел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экстренных мер (КЭМ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начение, область и условия применения 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олнительные требования 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 действия разрешения: 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 и Ф.И.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я началь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образец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РЕ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проведение взрыв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Выдано 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center"/>
        <w:rPr/>
      </w:pPr>
      <w:r>
        <w:rPr>
          <w:rFonts w:cs="Times New Roman" w:ascii="Times New Roman" w:hAnsi="Times New Roman"/>
          <w:color w:val="000000"/>
        </w:rPr>
        <w:t>(наименование территориального органа Госгортехнадзора Росс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Кому 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организации - шахты, рудника, карьера и т.п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роведение взрывных работ на 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240"/>
        <w:jc w:val="center"/>
        <w:rPr/>
      </w:pPr>
      <w:r>
        <w:rPr>
          <w:rFonts w:cs="Times New Roman" w:ascii="Times New Roman" w:hAnsi="Times New Roman"/>
          <w:color w:val="000000"/>
        </w:rPr>
        <w:t>(наименование объекта, места работ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целью 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ство взрывными работами возложено на 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оведении работ должен соблюдаться порядок хранения, перевозки, использования и учета взрывчатых материалов, установленный Едиными правилами безопасности при взрывных рабо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ловия хранения взрывчатых материалов 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ые условия 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 действия разрешения 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 и Ф.И.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я началь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.П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выдачи 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ВОПРО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КОТОРЫЕ РЕКОМЕНДУЮТСЯ ДЛЯ ВКЛЮЧЕНИЯ В ПРОГРАММУ И МЕТОДИКУ ИСПЫТ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бъект испытаний, его характерист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Цель испыт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есто проведения испытаний, конкретные производственные услов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Организация, порядок и последовательность проведения испытаний, объем опытной пар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роки проведения испыт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остав и порядок назначения комиссии, распределение 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Методики испытаний, их опис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Особые условия проведения испытаний, меры обеспечения безопасности при проведении испыт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Порядок исследования неполадок (отказов, неполных взрывов, выгораний и т.д.) с целью установления причин их поя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Определение технико-экономических показ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Порядок оформления результатов испыт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образец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варительных (приемочных) испыт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ссия (рабочая группа) в сост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Председатель 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4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организация, фамилия и инициал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ены комисс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. 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организация, фамилия и инициал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2. 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3. 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наченная приказом (распоряжением) по 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организа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 от __________ провела предварительные (приемочные) испыт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одук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программой и методикой испытаний 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и обозначение докумен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с _________________ по 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В результате предварительных (приемочных) испытаний комиссия установила следующие основные да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РАЗДЕЛ 1. Результаты проверки соответствия состава и комплектности продукции технической докумен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РАЗДЕЛ 2. Данные и результаты испытаний продукции согласно программе и методике испытаний в конкретных производственных услов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РАЗДЕЛ 3. Общая оценка показателей качества продукции по результатам испытаний и соответствия требованиям технического задания (преимущества, недостатк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4. Дополнительные данны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сновании результатов предварительных (приемочных) испытаний комиссия считает предъявленную продукцию 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color w:val="000000"/>
        </w:rPr>
        <w:t>выдержавшей (не выдержавшей) предварительные (приемочные) испытания в конкретных производственных условиях и соответствующей требованиям технических усло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лагается 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color w:val="000000"/>
        </w:rPr>
        <w:t>(рекомендации о проведении приемочных испытаний  (постановке продукции на производство, постоянном применении в конкретных производственных условиях, доработке, уточнении технической документации)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коми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ены комиссии: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3:39:00Z</dcterms:created>
  <dc:creator> Тункин</dc:creator>
  <dc:description/>
  <cp:keywords/>
  <dc:language>en-US</dc:language>
  <cp:lastModifiedBy>Анна Николаевна</cp:lastModifiedBy>
  <dcterms:modified xsi:type="dcterms:W3CDTF">2007-03-27T12:56:00Z</dcterms:modified>
  <cp:revision>8</cp:revision>
  <dc:subject/>
  <dc:title>Положение о порядке выдачи разрешений на применение взрывчатых материалов промышленного назначения и проведение взрывных работ</dc:title>
</cp:coreProperties>
</file>